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E5B8B7" w:val="clear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E5B8B7" w:val="clear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E5B8B7" w:val="clear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E5B8B7" w:val="clear"/>
        <w:spacing w:before="0" w:after="0"/>
        <w:rPr>
          <w:b/>
          <w:b/>
          <w:caps/>
          <w:sz w:val="32"/>
          <w:szCs w:val="32"/>
        </w:rPr>
      </w:pPr>
      <w:r>
        <w:rPr>
          <w:rFonts w:eastAsia="Calibri"/>
          <w:b/>
          <w:caps/>
          <w:sz w:val="32"/>
          <w:szCs w:val="32"/>
        </w:rPr>
        <w:t xml:space="preserve">  </w:t>
      </w:r>
    </w:p>
    <w:p>
      <w:pPr>
        <w:pStyle w:val="Normal"/>
        <w:shd w:fill="E5B8B7" w:val="clear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E5B8B7" w:val="clear"/>
        <w:spacing w:lineRule="auto" w:line="240" w:before="0" w:after="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 xml:space="preserve">акциони план </w:t>
      </w:r>
    </w:p>
    <w:p>
      <w:pPr>
        <w:pStyle w:val="Normal"/>
        <w:shd w:fill="E5B8B7" w:val="clear"/>
        <w:spacing w:lineRule="auto" w:line="240" w:before="0" w:after="0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града врања</w:t>
      </w:r>
    </w:p>
    <w:p>
      <w:pPr>
        <w:pStyle w:val="Normal"/>
        <w:shd w:fill="E5B8B7" w:val="clear"/>
        <w:spacing w:lineRule="auto" w:line="240" w:before="0" w:after="0"/>
        <w:jc w:val="center"/>
        <w:rPr/>
      </w:pPr>
      <w:r>
        <w:rPr>
          <w:b/>
          <w:caps/>
          <w:sz w:val="40"/>
          <w:szCs w:val="40"/>
        </w:rPr>
        <w:t xml:space="preserve">за </w:t>
      </w:r>
      <w:r>
        <w:rPr>
          <w:rFonts w:cs="Calibri"/>
          <w:b/>
          <w:caps/>
          <w:sz w:val="40"/>
          <w:szCs w:val="40"/>
        </w:rPr>
        <w:t>укључивање грађана у процес доношења одлука о трошењу средстава прикупљених по основу пореза на имовину</w:t>
      </w:r>
      <w:r>
        <w:rPr>
          <w:b/>
          <w:caps/>
          <w:sz w:val="40"/>
          <w:szCs w:val="40"/>
        </w:rPr>
        <w:t xml:space="preserve"> </w:t>
      </w:r>
    </w:p>
    <w:p>
      <w:pPr>
        <w:pStyle w:val="Normal"/>
        <w:shd w:fill="E5B8B7" w:val="clear"/>
        <w:spacing w:lineRule="auto" w:line="240" w:before="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2018 – 2021 </w:t>
      </w:r>
    </w:p>
    <w:p>
      <w:pPr>
        <w:pStyle w:val="Normal"/>
        <w:shd w:fill="E5B8B7" w:val="clear"/>
        <w:spacing w:before="0" w:after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E5B8B7" w:val="clear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E5B8B7" w:val="clear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162935" cy="296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B8B7" w:val="clear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E5B8B7" w:val="clear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E5B8B7" w:val="clear"/>
        <w:spacing w:before="0" w:after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E5B8B7" w:val="clear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E5B8B7" w:val="clear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ВГУСТ 2018.године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  <w:szCs w:val="24"/>
        </w:rPr>
        <w:t>План је израђен у циљу унапређења процеса консултовања и учешћа грађана у процесу доношења одлука у граду, а у оквиру Програма „</w:t>
      </w:r>
      <w:r>
        <w:rPr>
          <w:rFonts w:cs="Calibri"/>
          <w:sz w:val="24"/>
          <w:szCs w:val="24"/>
        </w:rPr>
        <w:t>Општински економски развој у Србији фаза 2 – Реформа пореза на имовину</w:t>
      </w:r>
      <w:r>
        <w:rPr>
          <w:i/>
          <w:sz w:val="24"/>
          <w:szCs w:val="24"/>
        </w:rPr>
        <w:t>“ који финансира Швајцарска агенција за развој и сарадњу СДЦ, а спроводи ИМГ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color w:val="C00000"/>
          <w:sz w:val="28"/>
          <w:szCs w:val="28"/>
        </w:rPr>
        <w:t>Део 1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Активности које локална самоуправа спроводи како би консултовала и укључила грађане у процесе доношења одлука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адашња пракса у Врању подразумева следеће активности како би консултовала и укључила грађане, како у урбаном тако и у руралном подручју у процесе доношења одлука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АВЕШТЕЊЕ, односно ИНФОРМИСАЊЕ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4"/>
          <w:szCs w:val="24"/>
        </w:rPr>
        <w:t>Обавештавање, односно информисање се врши ради обезбеђивања правовремене, објективне и потпуне информације, и лакше комуникације између јединице локалне самоуправе и грађана Врања, као и бољег разумевања локалних друштвених, политичких и укупних развојних процеса од стране грађана.</w:t>
      </w:r>
    </w:p>
    <w:p>
      <w:pPr>
        <w:pStyle w:val="Normal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авештавање грађана, односно информисање, се врши методама директног и индиректног информисања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2"/>
          <w:numId w:val="2"/>
        </w:numPr>
        <w:spacing w:before="0" w:after="0"/>
        <w:ind w:left="1560" w:hanging="36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директно:</w:t>
      </w:r>
      <w:r>
        <w:rPr>
          <w:sz w:val="24"/>
          <w:szCs w:val="24"/>
        </w:rPr>
        <w:t xml:space="preserve"> информативним састанцима и презентацијама у месним заједницама, саопштењима за јавност, конференцијама за медије;</w:t>
      </w:r>
    </w:p>
    <w:p>
      <w:pPr>
        <w:pStyle w:val="ListParagraph"/>
        <w:numPr>
          <w:ilvl w:val="2"/>
          <w:numId w:val="2"/>
        </w:numPr>
        <w:spacing w:before="0" w:after="0"/>
        <w:ind w:left="1560" w:hanging="36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индиректно:</w:t>
      </w:r>
      <w:r>
        <w:rPr>
          <w:sz w:val="24"/>
          <w:szCs w:val="24"/>
        </w:rPr>
        <w:t xml:space="preserve"> информативним материјалом на званичном сајту града, путем друштвених интернет мрежа (фацебоок), медијским наступима руководства града – интервјуи, контакт емисије, ТВ вести и најаве (на локалним телевизијама), штампаним информативним материјалом (Месечник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ЈАВНЕ РАСПРАВЕ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Јавне расправе као вид партиципације грађана у локалној политици се у Врању користи код усвајања најважнијих правних аката од стране Скупштине града као најважнијег органа јединице локалне самоуправе, и то: Одлуке о буџету града, стратешких докумената пре свега Стратегије одрживог развоја града Врања, Одлуке о локалним таксама итд. Пракса је да се неколико дана пре одржавања јавне расправе у сали Скупштине грађанство обавести на званичном сајту града о тачном датуму и времену одржавања расправ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УПОВИ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упови су најстарији вид пратиципације грађана који се је користио приликом избора Савета месних заједница, а такође се и даље користи у процесу израде Комуналног програма када се од грађана непосредно стручне службе али и руководство града информишу о најважнијим комуналним потребама грађана конкретне месне заједнице.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ИРАЊЕ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кетирање је новији вид партиципације који је преузет из добре праксе ЕУ. Наиме, овај вид учешћа грађана се користио приликом израде стратешког документа - План капиталних инвестиција града Врања 2018 – 2022 године.  Запослени у КЛЕР-у (Канцеларија за локални економски развој) су на штанду у центру града вршили анкетирање грађана Врања о капиталним пројектима и инвестиционим потребама града.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САЊЕ</w:t>
      </w:r>
    </w:p>
    <w:p>
      <w:pPr>
        <w:pStyle w:val="ListParagraph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асање је нешто најновије што се примењује у Врању. У Услужном центру Градске управе и на шеталишту били су отворени пунктови за гласање за један од три пројекта, који се финансира средствима које је Врање добило у наградној игри ,,Узми рачун и победи". Захваљујући грађанима Врања добијена су средства у износу од 23.000 евра, која су намењена за обнову школа, вртића и болница. Одлуку о томе који ће један од три понуђена пројекта бити финансиран донели су грађани.</w:t>
      </w:r>
      <w:r>
        <w:rPr/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едности наше локалне заједнице за унапређење учешћа грађана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  <w:szCs w:val="28"/>
        </w:rPr>
        <w:t xml:space="preserve">Кратак опис из СWОТ анализе 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адашња пракса је показала да партнерство између грађана и града није на задовољавајућем нивоу, тако да има простора за побољшање сарадње подизањем нивоа информисања и успостављањем метода за више консултовања о најзначајнијим питањима и заједничког одлучивања о истим. Посебно треба информисати грађане о трошењу буџетских средстава која су приход по основу наплате пореза на имовину и применити методе консултовања о потребама грађана како би активно учествовали у процесу пописа, наплате и буџетирања тих средстава. Суштинска интенца је да локална самоуправа у  најширем смислу речи, у партнерству са грађанима буде позиционирана као ефикасан и квалитетан пружалац јавних услуга, односно да се трансформише у сервис грађана и привреде у складу са начелима Европског административног простор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ласти деловања у којима је оствариво партнерство јединице локалне самоуправе и грађана Врања су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министративне процедуре,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кон о општем управном поступку (ЗУП) и електронска управа,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уџет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- Комуналне делатност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- Инфраструктур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- Локални економски развој који укључује пољопривреду и туризам,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штита људских и мањинских права и права мањин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- Спровођење социјалне политике,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сторни и урбанистички развој и заштита животне средине. </w:t>
      </w:r>
    </w:p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894"/>
      </w:tblGrid>
      <w:tr>
        <w:trPr>
          <w:trHeight w:val="140" w:hRule="atLeast"/>
        </w:trPr>
        <w:tc>
          <w:tcPr>
            <w:tcW w:w="9787" w:type="dxa"/>
            <w:gridSpan w:val="2"/>
            <w:tcBorders>
              <w:bottom w:val="single" w:sz="18" w:space="0" w:color="9BBB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en-GB"/>
              </w:rPr>
              <w:t>СWОТ АНАЛИЗА</w:t>
            </w:r>
          </w:p>
        </w:tc>
      </w:tr>
      <w:tr>
        <w:trPr>
          <w:trHeight w:val="256" w:hRule="atLeast"/>
        </w:trPr>
        <w:tc>
          <w:tcPr>
            <w:tcW w:w="48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bCs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bCs/>
                <w:highlight w:val="yellow"/>
                <w:lang w:val="en-GB"/>
              </w:rPr>
              <w:t>СНАГЕ</w:t>
            </w:r>
          </w:p>
        </w:tc>
        <w:tc>
          <w:tcPr>
            <w:tcW w:w="48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  <w:t>СЛАБОСТИ</w:t>
            </w:r>
          </w:p>
        </w:tc>
      </w:tr>
      <w:tr>
        <w:trPr>
          <w:trHeight w:val="3596" w:hRule="atLeast"/>
        </w:trPr>
        <w:tc>
          <w:tcPr>
            <w:tcW w:w="48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Искуство у припреми и реализацији пројеката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Израђена Стратегија одрживог развоја града Врања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Израђен План капиталних инвестиција (ПКИ)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 xml:space="preserve">-Сарадња са државним институцијама и </w:t>
            </w:r>
            <w:r>
              <w:rPr>
                <w:rFonts w:cs="Calibri" w:ascii="Cambria" w:hAnsi="Cambria"/>
                <w:bCs/>
                <w:sz w:val="20"/>
                <w:szCs w:val="20"/>
                <w:lang w:val="en-GB"/>
              </w:rPr>
              <w:t>међународним организацијама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Добра техничка опремљеност Градске управе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Успостављена комуникација са организацијама цивилног друштва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Добри односи с медијима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Службене е-маил адресе за све запослене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Постојање Услужног центра;</w:t>
            </w:r>
          </w:p>
          <w:p>
            <w:pPr>
              <w:pStyle w:val="ListParagraph"/>
              <w:ind w:left="426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Транспарентност у раду Градске управе;</w:t>
            </w:r>
          </w:p>
          <w:p>
            <w:pPr>
              <w:pStyle w:val="ListParagraph"/>
              <w:spacing w:before="0" w:after="200"/>
              <w:ind w:left="426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Веб презентација општине са битним информацијама доступна грађанима;</w:t>
            </w:r>
          </w:p>
        </w:tc>
        <w:tc>
          <w:tcPr>
            <w:tcW w:w="48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ind w:left="406" w:hanging="0"/>
              <w:jc w:val="both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-Непостојање дана отворених врата;</w:t>
            </w:r>
          </w:p>
          <w:p>
            <w:pPr>
              <w:pStyle w:val="ListParagraph"/>
              <w:ind w:left="406" w:hanging="0"/>
              <w:jc w:val="both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-Недовољна едукација службеника Градске управе и негативна селекција кадрова;</w:t>
            </w:r>
          </w:p>
          <w:p>
            <w:pPr>
              <w:pStyle w:val="ListParagraph"/>
              <w:ind w:left="406" w:hanging="0"/>
              <w:jc w:val="both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-Недостатак стручног усавршања општинских службеника;</w:t>
            </w:r>
          </w:p>
          <w:p>
            <w:pPr>
              <w:pStyle w:val="ListParagraph"/>
              <w:ind w:left="406" w:hanging="0"/>
              <w:jc w:val="both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-Политизација Градске управе;</w:t>
            </w:r>
          </w:p>
          <w:p>
            <w:pPr>
              <w:pStyle w:val="ListParagraph"/>
              <w:ind w:left="406" w:hanging="0"/>
              <w:jc w:val="both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-Неразвијена свест о значају информисања, консултације и учешћа грађана у свим структурама ЛС;</w:t>
            </w:r>
          </w:p>
          <w:p>
            <w:pPr>
              <w:pStyle w:val="ListParagraph"/>
              <w:ind w:left="406" w:hanging="0"/>
              <w:jc w:val="both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-Неискоришћеност постојећих канала комуникације за двосмерну комуникацију и недовољна примена процедура и стандарда;</w:t>
            </w:r>
          </w:p>
          <w:p>
            <w:pPr>
              <w:pStyle w:val="ListParagraph"/>
              <w:ind w:left="406" w:hanging="0"/>
              <w:jc w:val="both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 xml:space="preserve">-Недостатак редовне комуникације са пословним сектором; </w:t>
            </w:r>
          </w:p>
          <w:p>
            <w:pPr>
              <w:pStyle w:val="ListParagraph"/>
              <w:spacing w:before="0" w:after="200"/>
              <w:ind w:left="406" w:hanging="0"/>
              <w:contextualSpacing/>
              <w:jc w:val="both"/>
              <w:rPr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-Непостојање механизама за праћење и мерење учинка комуникацијских активности;</w:t>
            </w:r>
          </w:p>
        </w:tc>
      </w:tr>
      <w:tr>
        <w:trPr>
          <w:trHeight w:val="268" w:hRule="atLeast"/>
        </w:trPr>
        <w:tc>
          <w:tcPr>
            <w:tcW w:w="48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4F81BD" w:val="clear"/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bCs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bCs/>
                <w:highlight w:val="yellow"/>
                <w:lang w:val="en-GB"/>
              </w:rPr>
              <w:t xml:space="preserve">МОГУЋНОСТИ </w:t>
            </w:r>
          </w:p>
        </w:tc>
        <w:tc>
          <w:tcPr>
            <w:tcW w:w="48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4F81BD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  <w:t>ПРЕТЊЕ</w:t>
            </w:r>
          </w:p>
        </w:tc>
      </w:tr>
      <w:tr>
        <w:trPr>
          <w:trHeight w:val="2920" w:hRule="atLeast"/>
        </w:trPr>
        <w:tc>
          <w:tcPr>
            <w:tcW w:w="48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Одличан веб сајт локалне самоуправе са великим бројем информација и могућношћу двосмерне комуникације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Друштвено политичко окружење ствара услове за модернију и ефикаснију локалну администрацију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Буџет за пројекте удружења грађана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Учешће у пројектима регионалног развоја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ИПА фондови намењени институционалном развоју и развоју људских ресурса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Развој нових комуникацијских алата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Повећање броја грађана који користе електронске видове комуникације;</w:t>
            </w:r>
          </w:p>
          <w:p>
            <w:pPr>
              <w:pStyle w:val="ListParagraph"/>
              <w:ind w:left="426" w:hanging="0"/>
              <w:jc w:val="both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en-GB"/>
              </w:rPr>
              <w:t>-Увођење нових услуга и садржаја путем е-управе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ind w:left="406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Спор процес промене свести;</w:t>
            </w:r>
          </w:p>
          <w:p>
            <w:pPr>
              <w:pStyle w:val="ListParagraph"/>
              <w:ind w:left="406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Лош став грађана о општинској администрацији;</w:t>
            </w:r>
          </w:p>
          <w:p>
            <w:pPr>
              <w:pStyle w:val="ListParagraph"/>
              <w:ind w:left="406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Одлив младих људи и стручњака;</w:t>
            </w:r>
          </w:p>
          <w:p>
            <w:pPr>
              <w:pStyle w:val="ListParagraph"/>
              <w:ind w:left="406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Политичка неслагања;</w:t>
            </w:r>
          </w:p>
          <w:p>
            <w:pPr>
              <w:pStyle w:val="ListParagraph"/>
              <w:ind w:left="406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Некомплетан законодавни оквир о електронском пословању;</w:t>
            </w:r>
          </w:p>
          <w:p>
            <w:pPr>
              <w:pStyle w:val="ListParagraph"/>
              <w:ind w:left="406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Неразвијена свест грађана о потреби успостављања двосмерне комуникације, како у урбаном тако и у руралном подручју;</w:t>
            </w:r>
          </w:p>
          <w:p>
            <w:pPr>
              <w:pStyle w:val="ListParagraph"/>
              <w:ind w:left="406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Инертност грађана;</w:t>
            </w:r>
          </w:p>
          <w:p>
            <w:pPr>
              <w:pStyle w:val="ListParagraph"/>
              <w:spacing w:before="0" w:after="200"/>
              <w:ind w:left="406" w:hanging="0"/>
              <w:contextualSpacing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Немогућност ангажовања адекватних кадрова који би се бавили комуникацијом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д Врање треба да успостави савремени систем отпоран на политичке промене и да има професионалну Градску управу (администрацију) која ће уживати поверење грађана, од којих локална власт и добија легитимитет и која ће, на принципима добре управе и равноправности по сваком основу, пружати услуге, а организацијама цивилног друштва и грађанима омогући активно учешће у креирању, доношењу и спровођењу најзначајнијих одлука кроз јасно дефинисане механизме. Основни предуслов је деполитизација, професионализација и модернизација рада локалне самоуправе и потпуна примена начела доброг управљања и оптимално искоришћење свих организационих и кадровских потенцијал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артнери и заинтересоване стране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  <w:szCs w:val="28"/>
        </w:rPr>
        <w:t xml:space="preserve">Кратак опис 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тнери из јавног сектора на локалном нивоу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  <w:t>• Скупштина Града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  <w:t>• Градско веће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• Градска управа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/>
      </w:pPr>
      <w:r>
        <w:rPr>
          <w:sz w:val="24"/>
          <w:szCs w:val="24"/>
        </w:rPr>
        <w:tab/>
        <w:t xml:space="preserve">• Локална јавна предузећа и јавне установе;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</w:rPr>
        <w:t>Грађани и формалне групе грађана као партнери на локалном нивоу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• Месне заједнице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 w:val="24"/>
          <w:szCs w:val="24"/>
        </w:rPr>
        <w:tab/>
        <w:tab/>
        <w:t>• Невладине организације;</w:t>
        <w:tab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• Удружења грађана;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овни сектор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• Микро, мала, средња и велика предузећа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/>
      </w:pPr>
      <w:r>
        <w:rPr>
          <w:sz w:val="24"/>
          <w:szCs w:val="24"/>
        </w:rPr>
        <w:tab/>
        <w:t>• Предузетници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/>
      </w:pPr>
      <w:r>
        <w:rPr>
          <w:rFonts w:eastAsia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4.Интернатионал Манагемент Гроуп – ИМГ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так субјеката из јавног сектора је да процесу партиципације грађана пружи политичку, финансијску, техничку и логистичку подршку, као и да дају легални и легитимни оквир и капацитет кроз побољшања одговорности и јавности рада, повећања ефикасности и ефективности и већег степена законитости у раду локалне самоуправе. Наравно, суштинско опредељење града Врања је да овај процес заврши уз потпуну примену европских стандарда и поштовања европских вредности попу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демократије, слободе, једнакости, правде, владавине права, поштовања и заштита људских и мањинских права и права мањина.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Партнерство са грађанима, удружењима грађана и пословним сектором доприноси: развоју волонтеризма; повећању стручности, знања и искуства; новим идејама; легитимности; повећању кредибилитета, подршке заједнице; побољшању капацитета,знања и људских ресурс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(ЧЕТИРИ) НИВОА ПАРТИЦИПАЦИЈЕ ГРАЂАНА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9415</wp:posOffset>
                </wp:positionH>
                <wp:positionV relativeFrom="paragraph">
                  <wp:posOffset>48895</wp:posOffset>
                </wp:positionV>
                <wp:extent cx="1375410" cy="1503045"/>
                <wp:effectExtent l="19050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1503000"/>
                        </a:xfrm>
                        <a:custGeom>
                          <a:avLst/>
                          <a:gdLst>
                            <a:gd name="textAreaLeft" fmla="*/ 37800 w 779760"/>
                            <a:gd name="textAreaRight" fmla="*/ 741960 w 779760"/>
                            <a:gd name="textAreaTop" fmla="*/ 37800 h 852120"/>
                            <a:gd name="textAreaBottom" fmla="*/ 814320 h 852120"/>
                          </a:gdLst>
                          <a:ahLst/>
                          <a:rect l="textAreaLeft" t="textAreaTop" r="textAreaRight" b="textAreaBottom"/>
                          <a:pathLst>
                            <a:path w="21600" h="236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04"/>
                              </a:lnTo>
                              <a:arcTo wR="3600" hR="3600" stAng="10800000" swAng="-5400000"/>
                              <a:lnTo>
                                <a:pt x="18000" y="236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ИНФОРМИСАЊ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-31.45pt;margin-top:3.85pt;width:108.25pt;height:11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ИНФОРМИСАЊЕ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328420" cy="1559560"/>
                <wp:effectExtent l="19685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1559520"/>
                        </a:xfrm>
                        <a:custGeom>
                          <a:avLst/>
                          <a:gdLst>
                            <a:gd name="textAreaLeft" fmla="*/ 36720 w 753120"/>
                            <a:gd name="textAreaRight" fmla="*/ 716400 w 753120"/>
                            <a:gd name="textAreaTop" fmla="*/ 36720 h 884160"/>
                            <a:gd name="textAreaBottom" fmla="*/ 847440 h 884160"/>
                          </a:gdLst>
                          <a:ahLst/>
                          <a:rect l="textAreaLeft" t="textAreaTop" r="textAreaRight" b="textAreaBottom"/>
                          <a:pathLst>
                            <a:path w="21600" h="25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57"/>
                              </a:lnTo>
                              <a:arcTo wR="3600" hR="3600" stAng="10800000" swAng="-5400000"/>
                              <a:lnTo>
                                <a:pt x="18000" y="25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КОНСУЛТАЦИЈ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25.65pt;margin-top:3.85pt;width:104.55pt;height:1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КОНСУЛТАЦИЈЕ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89535</wp:posOffset>
                </wp:positionV>
                <wp:extent cx="1360170" cy="1559560"/>
                <wp:effectExtent l="19050" t="19050" r="3302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1559520"/>
                        </a:xfrm>
                        <a:custGeom>
                          <a:avLst/>
                          <a:gdLst>
                            <a:gd name="textAreaLeft" fmla="*/ 37440 w 771120"/>
                            <a:gd name="textAreaRight" fmla="*/ 733680 w 771120"/>
                            <a:gd name="textAreaTop" fmla="*/ 37440 h 884160"/>
                            <a:gd name="textAreaBottom" fmla="*/ 846720 h 884160"/>
                          </a:gdLst>
                          <a:ahLst/>
                          <a:rect l="textAreaLeft" t="textAreaTop" r="textAreaRight" b="textAreaBottom"/>
                          <a:pathLst>
                            <a:path w="21600" h="247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65"/>
                              </a:lnTo>
                              <a:arcTo wR="3600" hR="3600" stAng="10800000" swAng="-5400000"/>
                              <a:lnTo>
                                <a:pt x="18000" y="247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АКТИВ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УЧЕШЋ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ГРАЂ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67.75pt;margin-top:7.05pt;width:107.05pt;height:1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АКТИВН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УЧЕШЋ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ГРАЂАНА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7495</wp:posOffset>
                </wp:positionH>
                <wp:positionV relativeFrom="paragraph">
                  <wp:posOffset>89535</wp:posOffset>
                </wp:positionV>
                <wp:extent cx="1279525" cy="1518920"/>
                <wp:effectExtent l="19685" t="19050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1518840"/>
                        </a:xfrm>
                        <a:custGeom>
                          <a:avLst/>
                          <a:gdLst>
                            <a:gd name="textAreaLeft" fmla="*/ 35280 w 725400"/>
                            <a:gd name="textAreaRight" fmla="*/ 690120 w 725400"/>
                            <a:gd name="textAreaTop" fmla="*/ 35280 h 861120"/>
                            <a:gd name="textAreaBottom" fmla="*/ 825840 h 861120"/>
                          </a:gdLst>
                          <a:ahLst/>
                          <a:rect l="textAreaLeft" t="textAreaTop" r="textAreaRight" b="textAreaBottom"/>
                          <a:pathLst>
                            <a:path w="21600" h="256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39"/>
                              </a:lnTo>
                              <a:arcTo wR="3600" hR="3600" stAng="10800000" swAng="-5400000"/>
                              <a:lnTo>
                                <a:pt x="18000" y="256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ПАРТНЕР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421.85pt;margin-top:7.05pt;width:100.7pt;height:11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ПАРТНЕРСТВО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6970</wp:posOffset>
                </wp:positionH>
                <wp:positionV relativeFrom="paragraph">
                  <wp:posOffset>179070</wp:posOffset>
                </wp:positionV>
                <wp:extent cx="302260" cy="250825"/>
                <wp:effectExtent l="31750" t="114300" r="38100" b="1136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50920"/>
                        </a:xfrm>
                        <a:prstGeom prst="rightArrow">
                          <a:avLst>
                            <a:gd name="adj1" fmla="val 50000"/>
                            <a:gd name="adj2" fmla="val 3012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1.1pt;margin-top:14.1pt;width:23.75pt;height:19.7pt;mso-wrap-style:none;v-text-anchor:middle" type="_x0000_t13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2285</wp:posOffset>
                </wp:positionH>
                <wp:positionV relativeFrom="paragraph">
                  <wp:posOffset>188595</wp:posOffset>
                </wp:positionV>
                <wp:extent cx="270510" cy="220980"/>
                <wp:effectExtent l="31750" t="112395" r="38100" b="1136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21040"/>
                        </a:xfrm>
                        <a:prstGeom prst="rightArrow">
                          <a:avLst>
                            <a:gd name="adj1" fmla="val 50000"/>
                            <a:gd name="adj2" fmla="val 3057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55pt;margin-top:14.85pt;width:21.25pt;height:17.35pt;mso-wrap-style:none;v-text-anchor:middle" type="_x0000_t13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26365</wp:posOffset>
                </wp:positionV>
                <wp:extent cx="325755" cy="237490"/>
                <wp:effectExtent l="32385" t="102235" r="38735" b="1035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37600"/>
                        </a:xfrm>
                        <a:prstGeom prst="rightArrow">
                          <a:avLst>
                            <a:gd name="adj1" fmla="val 50000"/>
                            <a:gd name="adj2" fmla="val 3428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9.95pt;width:25.6pt;height:18.65pt;mso-wrap-style:none;v-text-anchor:middle" type="_x0000_t13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i/>
          <w:color w:val="C00000"/>
          <w:sz w:val="28"/>
          <w:szCs w:val="28"/>
        </w:rPr>
        <w:t>Део 2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Партиципација грађана – један од стубова развијене локалне заједнице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квој заједници желимо да допринесемо до краја 2021. године? </w:t>
      </w:r>
      <w:r>
        <w:rPr>
          <w:i/>
          <w:sz w:val="24"/>
          <w:szCs w:val="24"/>
        </w:rPr>
        <w:t>(општи циљ)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Врање ће до 2021. године повећати буџетске приходе по основу боље наплате пореза на имовину, што ће омогућити већа средства за инвестициона улагања и веће учешће грађана – партиципација грађана у процес доношења одлука у трошењу тих буџетских средстав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Да би остварили планирани циљ у наредне три године радићемо на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СЦ.1:</w:t>
      </w:r>
      <w:r>
        <w:rPr>
          <w:sz w:val="24"/>
          <w:szCs w:val="24"/>
        </w:rPr>
        <w:t xml:space="preserve"> Подизање свести грађана о значају учешћа у доношењу одлука о расподели буџетских средстава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СЦ.2:</w:t>
      </w:r>
      <w:r>
        <w:rPr>
          <w:sz w:val="24"/>
          <w:szCs w:val="24"/>
        </w:rPr>
        <w:t xml:space="preserve"> Укључивање грађана у процесу доношења одлука о трошењу буџетских средстава кроз реализацију инфраструктурних и осталих развојних пројеката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СЦ.3: </w:t>
      </w:r>
      <w:r>
        <w:rPr>
          <w:sz w:val="24"/>
          <w:szCs w:val="24"/>
        </w:rPr>
        <w:t>Успостављање и примена механизма континуираног учешћа грађана у процесу пописа, наплате и буџетирања средстава прикупљених наплатом пореза на имовин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265</wp:posOffset>
                </wp:positionH>
                <wp:positionV relativeFrom="paragraph">
                  <wp:posOffset>257810</wp:posOffset>
                </wp:positionV>
                <wp:extent cx="2425700" cy="1951355"/>
                <wp:effectExtent l="22860" t="19685" r="3619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5680" cy="1951200"/>
                        </a:xfrm>
                        <a:prstGeom prst="hexagon">
                          <a:avLst>
                            <a:gd name="adj" fmla="val 31079"/>
                            <a:gd name="vf" fmla="val 11547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БОЉА НАПЛАТА ПОРЕЗА НА ИМОВИНУ ДО 2021 ГОДИ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ОПШТИ ЦИ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79646" stroked="t" o:allowincell="f" style="position:absolute;margin-left:146.95pt;margin-top:20.3pt;width:190.95pt;height:153.6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БОЉА НАПЛАТА ПОРЕЗА НА ИМОВИНУ ДО 2021 ГОДИН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ОПШТИ ЦИЉ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1790</wp:posOffset>
                </wp:positionH>
                <wp:positionV relativeFrom="paragraph">
                  <wp:posOffset>1037590</wp:posOffset>
                </wp:positionV>
                <wp:extent cx="2058670" cy="2672080"/>
                <wp:effectExtent l="20955" t="19050" r="3365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26719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Подизање свести грађана о значају учешћа у доношењу одлука о расподели буџетских средста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1. СПЕЦИФИЧАН ЦИ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-27.7pt;margin-top:81.7pt;width:162.05pt;height:210.3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Подизање свести грађана о значају учешћа у доношењу одлука о расподели буџетских средста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1. СПЕЦИФИЧАН ЦИЉ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015</wp:posOffset>
                </wp:positionH>
                <wp:positionV relativeFrom="paragraph">
                  <wp:posOffset>1037590</wp:posOffset>
                </wp:positionV>
                <wp:extent cx="2179320" cy="2672080"/>
                <wp:effectExtent l="20955" t="19050" r="3429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26719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Укључивање грађана у процесу доношења одлука о трошења буџетских средстава кроз реализацију инфраструктурних и других развојних пројек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2. СПЕЦИФИЧАН ЦИ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SPECIFIČNI CIL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59.45pt;margin-top:81.7pt;width:171.55pt;height:210.3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Укључивање грађана у процесу доношења одлука о трошења буџетских средстава кроз реализацију инфраструктурних и других развојних пројека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2. СПЕЦИФИЧАН ЦИЉ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SPECIFIČNI CILJ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8975</wp:posOffset>
                </wp:positionH>
                <wp:positionV relativeFrom="paragraph">
                  <wp:posOffset>1037590</wp:posOffset>
                </wp:positionV>
                <wp:extent cx="2098675" cy="2672080"/>
                <wp:effectExtent l="21590" t="19050" r="33655" b="488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26719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Успостављање и примена механизма континуираног учешћа грађана у процесу пописа, наплате и буџетирања средстава прикупљених  наплатом пореза на имови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3. СПЕЦИФИЧАН ЦИ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54.25pt;margin-top:81.7pt;width:165.2pt;height:210.3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Успостављање и примена механизма континуираног учешћа грађана у процесу пописа, наплате и буџетирања средстава прикупљених  наплатом пореза на имовин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3. СПЕЦИФИЧАН ЦИЉ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i/>
          <w:color w:val="C00000"/>
          <w:sz w:val="28"/>
          <w:szCs w:val="28"/>
        </w:rPr>
        <w:t>Део 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План активности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086"/>
        <w:gridCol w:w="1401"/>
        <w:gridCol w:w="1149"/>
        <w:gridCol w:w="1401"/>
        <w:gridCol w:w="1846"/>
      </w:tblGrid>
      <w:tr>
        <w:trPr/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i/>
                <w:sz w:val="20"/>
                <w:szCs w:val="20"/>
              </w:rPr>
              <w:t>Активности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i/>
                <w:sz w:val="20"/>
                <w:szCs w:val="20"/>
              </w:rPr>
              <w:t>Носилац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i/>
                <w:sz w:val="20"/>
                <w:szCs w:val="20"/>
              </w:rPr>
              <w:t>Партнери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i/>
                <w:sz w:val="20"/>
                <w:szCs w:val="20"/>
              </w:rPr>
              <w:t>Временски оквир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i/>
                <w:sz w:val="20"/>
                <w:szCs w:val="20"/>
              </w:rPr>
              <w:t>Средства и извори финансирања</w:t>
            </w:r>
          </w:p>
        </w:tc>
        <w:tc>
          <w:tcPr>
            <w:tcW w:w="18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E5B8B7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i/>
                <w:sz w:val="20"/>
                <w:szCs w:val="20"/>
              </w:rPr>
              <w:t>Индикатори учинка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СЦ.1: 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Краткорочни циљеви и повезане активности (до краја 2018. годин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ласирање информације у медијима о почетку процеса укључивања грађана у доношењу одлу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Локални медији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60 дана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рој прегледа веб портал.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Средњорочни циљеви и повезане активности (2019. – 2020. годин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Емитовање специјалних телевизијских емисија, гостовање представника локалне самоуправе – функционера града и уживо укључење грађа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Локални медиј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60-120 да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рој емисија, број прегледа емитовањих емисија и број укључења грађана.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Дугорочни циљеви (до краја програма и посл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Формирање свести грађана о њиховам значају учешћа – партиципацији у доношењу одлу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Локални медиј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-2 годин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рој грађана који се укључио у доношењу одлука на локалном нивоу.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СЦ.2: 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Краткорочни циљеви и повезане активности (до краја 2018. годин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Израда анкетних листића, активирање веб апликације – веб моду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Локални медиј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60 да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рој анкетних листића и активан веб – модул.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Средњорочни циљеви и повезане активности (2019. – 2020. годин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Организовање јавних трибина, посета месним заједница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Месне заједнице – савети месних заједниц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 - год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рој организованих јавних расправа и број учесника.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Дугорочни циљеви (до краја програма и посл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спостављање система одржавања сталних трибина и јавних распра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Месне заједнице, удружења грађана, привре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-годин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рој трибина, број учесника на одржаним јавним расправама.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СЦ.3: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Краткорочни циљеви и повезане активности (до краја 2018. годин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Стручне и јавне расправе (округли столови) – Дебата аргументима „за“ и „против“ и могућност добијања релевантних сугест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Локални медији, месне заједнице, Канцеларија за младе, удружења грађана, привред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60 да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Добијене релевантне сугестије за дефинисање битних пропис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Дефинисани квалитетни предлози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Кампања за учешће јавности у заједници и лобирањ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Локални медији, месне заједнице, Канцеларија за младе, удружења грађана, привре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6 месец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Спроведена кампања за учешће јавности/грађана у доношењу одлу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Средњорочни циљеви и повезане активности (2019. – 2020. годин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Едукација из области учешћа јавности за локалне власти и интересне групе (семинари, саветовања, радионице, конференције)- кроз интерактивност уз примену различитих техника за активно укључивање свих учес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Локални медији, месне заједнице, удружења грађана, привре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6-12 месец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спостављен механизам за едукацију из области учешча јавности за локалне власти и итересних група;</w:t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рој спроведених семинара, радионица, саветовања, конференциј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рој учесника едукованих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напређена wеб страница са подацима Л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ИМГ, удружења грађана, привре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6-12 месец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Јасне, релевантне и правовремене информације доступне су грађаним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напређена је wеб страница општине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Дугорочни циљеви (до краја програма и посл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Активно укључивање представника месних заједница и других облика самоорганизовања грађана (удружења грађана, невладине организације)у радне групе за спровођење одређених активности у тачно дефинисаном временском року, за рад на различитим питањима од значаја за живот локалне заједниц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Локални медији, месне заједнице, Канцеларија за младе, удружења грађана, привре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 годин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стоје радне групе где представници МЗ активно учествуј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стоје радне групе у којима активно учествују представници НВО и других удружења грађан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куплјање предлога пројеката</w:t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и контиуирано спровођење заједнички дефинисаних пројек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Град Вр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Локални медији, месне заједнице, Канцеларија за младе, удружења грађана, привред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 годин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Буџет гра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купљени су предлози пројеката – број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Спроведени су пројекти заједнички дефинисани – број, резултати и сл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УПШТИНА ГРАДА ВРАЊ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09.2018.</w:t>
      </w:r>
      <w:r>
        <w:rPr>
          <w:rFonts w:cs="Times New Roman" w:ascii="Times New Roman" w:hAnsi="Times New Roman"/>
          <w:b/>
          <w:bCs/>
          <w:sz w:val="24"/>
          <w:szCs w:val="24"/>
        </w:rPr>
        <w:t>. године, број:436-534/2018-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РЕДСЕДНИК СКУПШТИНЕ</w:t>
      </w:r>
    </w:p>
    <w:p>
      <w:pPr>
        <w:pStyle w:val="Normal"/>
        <w:autoSpaceDE w:val="false"/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ан Тричковић,спец.двм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,с.р.</w:t>
      </w:r>
    </w:p>
    <w:p>
      <w:pPr>
        <w:pStyle w:val="Normal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ЧНОСТ ПРЕПИСА ОВЕРАВА:                         СЕКРЕТАР СКУПШТ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ко Тричко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Cs/>
      <w:color w:val="C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2z1">
    <w:name w:val="WW8Num2z1"/>
    <w:qFormat/>
    <w:rPr>
      <w:rFonts w:ascii="Verdana" w:hAnsi="Verdana" w:cs="Verdana"/>
      <w:sz w:val="24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Calibri" w:hAnsi="Calibri" w:eastAsia="Times New Roman" w:cs="Calibri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eastAsia="Calibri" w:cs="Cambria"/>
      <w:bCs/>
      <w:color w:val="C00000"/>
      <w:sz w:val="28"/>
      <w:szCs w:val="28"/>
      <w:lang w:val="en-US" w:bidi="ar-SA"/>
    </w:rPr>
  </w:style>
  <w:style w:type="character" w:styleId="CharChar5">
    <w:name w:val=" Char Char5"/>
    <w:basedOn w:val="DefaultParagraphFont"/>
    <w:qFormat/>
    <w:rPr>
      <w:rFonts w:ascii="Cambria" w:hAnsi="Cambria" w:eastAsia="Calibri" w:cs="Cambria"/>
      <w:color w:val="243F60"/>
      <w:sz w:val="22"/>
      <w:szCs w:val="22"/>
      <w:lang w:val="en-US" w:bidi="ar-SA"/>
    </w:rPr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3">
    <w:name w:val=" Char Char3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2">
    <w:name w:val=" Char Char2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1">
    <w:name w:val=" Char Char1"/>
    <w:basedOn w:val="DefaultParagraphFont"/>
    <w:qFormat/>
    <w:rPr>
      <w:rFonts w:eastAsia="Calibri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tekst">
    <w:name w:val="_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Calibri" w:cs="Arial"/>
      <w:sz w:val="20"/>
      <w:szCs w:val="20"/>
    </w:rPr>
  </w:style>
  <w:style w:type="paragraph" w:styleId="6naslov">
    <w:name w:val="_6naslov"/>
    <w:basedOn w:val="Normal"/>
    <w:qFormat/>
    <w:pPr>
      <w:spacing w:lineRule="auto" w:line="240" w:before="60" w:after="30"/>
      <w:ind w:left="225" w:right="225" w:hanging="0"/>
      <w:jc w:val="center"/>
    </w:pPr>
    <w:rPr>
      <w:rFonts w:ascii="Arial" w:hAnsi="Arial" w:eastAsia="Calibri" w:cs="Arial"/>
      <w:b/>
      <w:bCs/>
      <w:sz w:val="27"/>
      <w:szCs w:val="27"/>
    </w:rPr>
  </w:style>
  <w:style w:type="paragraph" w:styleId="4clan">
    <w:name w:val="_4clan"/>
    <w:basedOn w:val="Normal"/>
    <w:qFormat/>
    <w:pPr>
      <w:spacing w:lineRule="auto" w:line="240" w:before="30" w:after="30"/>
      <w:jc w:val="center"/>
    </w:pPr>
    <w:rPr>
      <w:rFonts w:ascii="Arial" w:hAnsi="Arial" w:eastAsia="Calibri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before="0" w:after="100"/>
    </w:pPr>
    <w:rPr>
      <w:rFonts w:ascii="Times New Roman" w:hAnsi="Times New Roman" w:cs="Times New Roman"/>
      <w:color w:val="C00000"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14:00Z</dcterms:created>
  <dc:creator>sdjokovic</dc:creator>
  <dc:description/>
  <cp:keywords/>
  <dc:language>en-US</dc:language>
  <cp:lastModifiedBy>rdjokovic</cp:lastModifiedBy>
  <cp:lastPrinted>2018-09-14T08:49:00Z</cp:lastPrinted>
  <dcterms:modified xsi:type="dcterms:W3CDTF">2018-09-14T06:52:00Z</dcterms:modified>
  <cp:revision>7</cp:revision>
  <dc:subject/>
  <dc:title>  </dc:title>
</cp:coreProperties>
</file>